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rPr>
                <w:rFonts w:eastAsia="Times New Roman"/>
                <w:b/>
                <w:b/>
                <w:sz w:val="24"/>
                <w:szCs w:val="24"/>
              </w:rPr>
            </w:pPr>
            <w:r>
              <w:rPr>
                <w:rFonts w:eastAsia="Marianne"/>
                <w:b/>
                <w:sz w:val="24"/>
                <w:szCs w:val="24"/>
              </w:rPr>
              <w:t xml:space="preserve"> </w:t>
            </w:r>
            <w:r>
              <w:rPr>
                <w:rFonts w:eastAsia="Times New Roman"/>
                <w:b/>
                <w:sz w:val="24"/>
                <w:szCs w:val="24"/>
              </w:rPr>
              <w:t>(départements 37 et 41) – lot 7 TOU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724970324"/>
            <w:bookmarkStart w:id="1" w:name="__Fieldmark__0_2724970324"/>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724970324"/>
            <w:bookmarkStart w:id="3" w:name="__Fieldmark__1_272497032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2724970324"/>
            <w:bookmarkStart w:id="5" w:name="__Fieldmark__2_272497032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724970324"/>
            <w:bookmarkStart w:id="7" w:name="__Fieldmark__3_272497032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724970324"/>
            <w:bookmarkStart w:id="9" w:name="__Fieldmark__4_272497032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2724970324"/>
            <w:bookmarkStart w:id="11" w:name="__Fieldmark__5_272497032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724970324"/>
            <w:bookmarkStart w:id="13" w:name="__Fieldmark__6_272497032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724970324"/>
            <w:bookmarkStart w:id="15" w:name="__Fieldmark__7_272497032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724970324"/>
            <w:bookmarkStart w:id="17" w:name="__Fieldmark__8_272497032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724970324"/>
            <w:bookmarkStart w:id="19" w:name="__Fieldmark__9_272497032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724970324"/>
            <w:bookmarkStart w:id="21" w:name="__Fieldmark__10_272497032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724970324"/>
            <w:bookmarkStart w:id="23" w:name="__Fieldmark__11_272497032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724970324"/>
            <w:bookmarkStart w:id="25" w:name="__Fieldmark__12_272497032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724970324"/>
            <w:bookmarkStart w:id="27" w:name="__Fieldmark__13_272497032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724970324"/>
            <w:bookmarkStart w:id="29" w:name="__Fieldmark__14_272497032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724970324"/>
            <w:bookmarkStart w:id="31" w:name="__Fieldmark__15_272497032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724970324"/>
            <w:bookmarkStart w:id="33" w:name="__Fieldmark__16_272497032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724970324"/>
            <w:bookmarkStart w:id="35" w:name="__Fieldmark__17_272497032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724970324"/>
            <w:bookmarkStart w:id="37" w:name="__Fieldmark__18_272497032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724970324"/>
            <w:bookmarkStart w:id="39" w:name="__Fieldmark__19_272497032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724970324"/>
            <w:bookmarkStart w:id="41" w:name="__Fieldmark__20_2724970324"/>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724970324"/>
            <w:bookmarkStart w:id="43" w:name="__Fieldmark__21_272497032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724970324"/>
            <w:bookmarkStart w:id="45" w:name="__Fieldmark__22_272497032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724970324"/>
            <w:bookmarkStart w:id="47" w:name="__Fieldmark__23_272497032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724970324"/>
            <w:bookmarkStart w:id="49" w:name="__Fieldmark__24_272497032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724970324"/>
            <w:bookmarkStart w:id="51" w:name="__Fieldmark__25_272497032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724970324"/>
            <w:bookmarkStart w:id="53" w:name="__Fieldmark__26_2724970324"/>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724970324"/>
            <w:bookmarkStart w:id="55" w:name="__Fieldmark__27_272497032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724970324"/>
            <w:bookmarkStart w:id="57" w:name="__Fieldmark__28_272497032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724970324"/>
            <w:bookmarkStart w:id="59" w:name="__Fieldmark__29_2724970324"/>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724970324"/>
            <w:bookmarkStart w:id="61" w:name="__Fieldmark__30_272497032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724970324"/>
      <w:bookmarkStart w:id="63" w:name="__Fieldmark__31_2724970324"/>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724970324"/>
      <w:bookmarkStart w:id="65" w:name="__Fieldmark__32_2724970324"/>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724970324"/>
      <w:bookmarkStart w:id="67" w:name="__Fieldmark__33_2724970324"/>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724970324"/>
      <w:bookmarkStart w:id="69" w:name="__Fieldmark__34_2724970324"/>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724970324"/>
      <w:bookmarkStart w:id="71" w:name="__Fieldmark__35_2724970324"/>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724970324"/>
      <w:bookmarkStart w:id="73" w:name="__Fieldmark__36_2724970324"/>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724970324"/>
      <w:bookmarkStart w:id="75" w:name="__Fieldmark__37_2724970324"/>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724970324"/>
      <w:bookmarkStart w:id="77" w:name="__Fieldmark__38_2724970324"/>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724970324"/>
      <w:bookmarkStart w:id="79" w:name="__Fieldmark__39_2724970324"/>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724970324"/>
      <w:bookmarkStart w:id="81" w:name="__Fieldmark__40_2724970324"/>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724970324"/>
      <w:bookmarkStart w:id="83" w:name="__Fieldmark__41_2724970324"/>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724970324"/>
      <w:bookmarkStart w:id="85" w:name="__Fieldmark__42_2724970324"/>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724970324"/>
      <w:bookmarkStart w:id="87" w:name="__Fieldmark__43_2724970324"/>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724970324"/>
      <w:bookmarkStart w:id="89" w:name="__Fieldmark__44_2724970324"/>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724970324"/>
      <w:bookmarkStart w:id="91" w:name="__Fieldmark__45_2724970324"/>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210 000 €.</w:t>
        <w:tab/>
      </w:r>
    </w:p>
    <w:p>
      <w:pPr>
        <w:pStyle w:val="Normal"/>
        <w:rPr/>
      </w:pPr>
      <w:r>
        <w:rPr/>
        <w:t>Montant maximal TTC arrêté en chiffres à 252</w:t>
      </w:r>
      <w:r>
        <w:rPr>
          <w:rFonts w:cs="Calibri" w:ascii="Calibri" w:hAnsi="Calibri"/>
        </w:rPr>
        <w:t> </w:t>
      </w:r>
      <w:r>
        <w:rPr/>
        <w:t>000 €.</w:t>
        <w:tab/>
      </w:r>
    </w:p>
    <w:p>
      <w:pPr>
        <w:pStyle w:val="Normal"/>
        <w:rPr/>
      </w:pPr>
      <w:r>
        <w:rPr/>
        <w:t>Montant maximal hors taxes arrêté en lettres à deux cent dix mille euros.</w:t>
      </w:r>
    </w:p>
    <w:p>
      <w:pPr>
        <w:pStyle w:val="Normal"/>
        <w:rPr/>
      </w:pPr>
      <w:r>
        <w:rPr/>
        <w:t xml:space="preserve">Montant maximal TTC arrêté en lettres deux cent cinquante-deux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724970324"/>
      <w:bookmarkStart w:id="93" w:name="__Fieldmark__46_2724970324"/>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724970324"/>
      <w:bookmarkStart w:id="95" w:name="__Fieldmark__47_2724970324"/>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724970324"/>
      <w:bookmarkStart w:id="97" w:name="__Fieldmark__48_2724970324"/>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724970324"/>
      <w:bookmarkStart w:id="99" w:name="__Fieldmark__49_2724970324"/>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724970324"/>
      <w:bookmarkStart w:id="101" w:name="__Fieldmark__50_2724970324"/>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724970324"/>
      <w:bookmarkStart w:id="103" w:name="__Fieldmark__51_2724970324"/>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7:00Z</dcterms:modified>
  <cp:revision>17</cp:revision>
  <dc:subject/>
  <dc:title/>
</cp:coreProperties>
</file>